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 xml:space="preserve">Vocabulary Pretest/Posttest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ORE (set 1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</w:rPr>
      </w:pPr>
      <w:r>
        <w:rPr>
          <w:sz w:val="28"/>
        </w:rPr>
        <w:t xml:space="preserve">forebode              forefather             forego         foreshadow        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 xml:space="preserve">forefinger            </w:t>
        <w:tab/>
        <w:tab/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ur _________________________ created the nation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he author can _________________________ the action that is to come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e cut his _________________________ on a knife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e will _________________________ the waiting process by applying for early admissions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he grey clouds and increasing winds will _________________________ that a storm will come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hat does the prefix fore- mean? 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8:26:00Z</dcterms:created>
  <dc:creator>FCPS</dc:creator>
  <dc:description/>
  <cp:keywords/>
  <dc:language>en-US</dc:language>
  <cp:lastModifiedBy>FCPS</cp:lastModifiedBy>
  <cp:lastPrinted>2008-10-17T10:38:00Z</cp:lastPrinted>
  <dcterms:modified xsi:type="dcterms:W3CDTF">2008-10-20T18:26:00Z</dcterms:modified>
  <cp:revision>2</cp:revision>
  <dc:subject/>
  <dc:title>Name ______________________</dc:title>
</cp:coreProperties>
</file>